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003239014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751036623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